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Maths Vocabulary (KS2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nglish/Lithuania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 add u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d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ė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d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dė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si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igia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ly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ct divi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iksli daly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v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lygus, vienod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ss th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žiau ne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qual to or less th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ygus arba mažesnis ne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eater th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desnis ne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qual to or greater th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ygus arba didesnis ne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vision sig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lybos ženk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qu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vadra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y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 pus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ll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lijon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r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r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s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e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s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undr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im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ero/nou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aič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sitive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igiamas skaič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cimal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šimtainis skaič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le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veikasis skaič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ven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yginis skaič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me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rminis skaiči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era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aitik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mati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ematik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nomina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rdik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ltiplic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ugy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fin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galyb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 (unknown quantity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žinomas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 subtract (-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 take aw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quare roo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pproximately equ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qual (=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matical symbol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cimal fraction with decimal poi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sitive sign (plus) (+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ne and a hal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25:00Z</dcterms:created>
  <dc:creator>icottrell</dc:creator>
  <dc:description/>
  <cp:keywords/>
  <dc:language>en-US</dc:language>
  <cp:lastModifiedBy>icottrell</cp:lastModifiedBy>
  <dcterms:modified xsi:type="dcterms:W3CDTF">2012-07-09T10:40:00Z</dcterms:modified>
  <cp:revision>1</cp:revision>
  <dc:subject/>
  <dc:title>Maths Vocabulary (KS2)</dc:title>
</cp:coreProperties>
</file>